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08 серп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903-62/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рування житла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і 17 Закону України «Про охорону дитинства»,  статті 12 Закону України «Про основи соціального захисту бездомних осіб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року № 866, розглянувши заяву ЛАНТУХ Інни Дмитрівни, 22.01.1984 року народження, жительки м. Чернігів, вул. Старобілоуська, 61 А, кв. 213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1. Надати ЛАНТУХ Інні Дмитрівні, 22.01.1984 року народження, жительці м. Чернігів, вул. Старобілоуська, 61 А, кв. 213 дозвіл на дарування  1/4 частки квартири № 2, яка знаходиться за адресою: Чернігівська область, Чернігівський (Козелецький) район, смт. Козелець, вул. Калинова,                      будинок № 60, право власності на </w:t>
      </w:r>
      <w:r>
        <w:rPr>
          <w:sz w:val="28"/>
          <w:szCs w:val="28"/>
        </w:rPr>
        <w:t>3/16</w:t>
      </w:r>
      <w:r>
        <w:rPr>
          <w:sz w:val="28"/>
          <w:szCs w:val="28"/>
          <w:lang w:val="uk-UA"/>
        </w:rPr>
        <w:t xml:space="preserve"> частки на яку має малолітня дитина ЖУРАВЕЛЬ Роман Ярославович, 14.12.2016 року народження (свідоцтво           про право на спадщину за законом від 03.06.2019 року, зареєстровано в реєстрі за № 576), ЖУРАВЕЛЬ Олені Федорівні, 21.11.1964 року народження.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итини не будуть порушені.</w:t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1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Валентин БРИГИНЕЦЬ</w:t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44:00Z</dcterms:created>
  <dc:creator>Ponomarenkosp252106</dc:creator>
  <dc:description/>
  <cp:keywords/>
  <dc:language>en-US</dc:language>
  <cp:lastModifiedBy>Людмила</cp:lastModifiedBy>
  <dcterms:modified xsi:type="dcterms:W3CDTF">2023-08-04T09:01:00Z</dcterms:modified>
  <cp:revision>21</cp:revision>
  <dc:subject/>
  <dc:title> </dc:title>
</cp:coreProperties>
</file>